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6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, 08.07.2024, от 16:3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- Председате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015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отчет на Програма за развитие на туризма в Община Самоков за 2023г., на основание чл.21, ал.1, т.12 от ЗМСМА и в изпълнение на чл. 12, ал. 1 от Закона за туриз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приема отчет на Програма за развитие на туризма в Община Самоков за 2023 годи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с вх. № ОС_1014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ограма за развитие на туризма в Община Самоков за 2024г., на основание чл.21, ал.1, т.12 от ЗМСМА и в изпълнение на чл. 12, ал. 1 от Закона за туриз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приема Програма за развитие на туризма в Община Самоков за 2024 годи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016 / 05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кандидатстване на Община Самоков като водеща организация по Програма „Образование“ 2021-2027, Процедура BG05SFPR001-1.004 „Утвърждаване на интеркултурното образование чрез култура, наука и спорт“, проектно предложение с наименование „Интегралност в развитието на децата от Самоков“, на основание чл. 21, ал. 1, т. 8 и т. 23 и чл. 21, ал. 2 от Закона за местното самоуправление и местната администрация и съгласно Условията за кандидатстване по по Програма „Образование“ 2021-2027, Процедура BG05SFPR001-1.004 „Утвърждаване на интеркултурното образование чрез култура, наука и спорт“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Дава съгласие Община Самоков да кандидатства като водеща организация в Процедура BG05SFPR001-1.004 „Утвърждаване на интеркултурното образование чрез култура, наука и спорт“ с партньори ДГ „Пролет“, ДГ „Детелина“ и ДГ „Звънче“ с наименование на проектното предложение „Интегралност в развитието на децата от Самоков“;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2.     </w:t>
      </w:r>
      <w:r>
        <w:rPr>
          <w:color w:val="000000"/>
          <w:sz w:val="28"/>
          <w:szCs w:val="28"/>
        </w:rPr>
        <w:t>Дава съгласие кмета на Община Самоков да подпише Декларация за партньорство (Приложение II) от Условията на кандидатстване и да предостави изискуемите документи, които се подават на етап „Кандидатстване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013 / 04.07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дава съгласие за ползване на дървесина от общински горски територии, както следва: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StrongEmphasis"/>
          <w:color w:val="000000"/>
          <w:sz w:val="28"/>
          <w:szCs w:val="28"/>
        </w:rPr>
        <w:t>1.      </w:t>
      </w:r>
      <w:r>
        <w:rPr>
          <w:color w:val="000000"/>
          <w:sz w:val="28"/>
          <w:szCs w:val="28"/>
        </w:rPr>
        <w:t>Чрез търг с явно наддаване с обща кубатура 9463.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 в следните насаждения, съгласно Приложение № 1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Белчин – 620/в, 620/г, 592 х2, 592 ф2, 587 д – с обща кубатура 23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Доспей – 634/е, 634/к, 635/а, 636/а – с обща кубатура 2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Говедарци – 639/с, 641/у – с обща кубатура 165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Клисура – 612/я1, 566 ф – с обща кубатура 115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Марица – 1548 м, 1556 г, 1550 ж, 1531 и – с обща кубатура 1593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Поповяне – 530 х – с обща кубатура 75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Продановци – 317 и, 317 к – с обща кубатура 1978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с. Радуил – 1585 е – с обща кубатура 176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 В землището на гр. Самоков – 1001/в, 1002/а, 1024/а, 1025/а, 1032/б, 1033/б, 1036/б, 1058/г, 1059/а, 1091/а, 1093/б, 1094/а, 1095/а, 1096/а, 1097/а, 1098/а, 1099/а – с обща кубатура 4931.00 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22:00Z</dcterms:created>
  <dc:creator>mhristeva</dc:creator>
  <dc:description/>
  <cp:keywords/>
  <dc:language>en-US</dc:language>
  <cp:lastModifiedBy>Нели Домишлярова</cp:lastModifiedBy>
  <cp:lastPrinted>2024-03-25T08:47:00Z</cp:lastPrinted>
  <dcterms:modified xsi:type="dcterms:W3CDTF">2024-07-09T12:43:00Z</dcterms:modified>
  <cp:revision>258</cp:revision>
  <dc:subject/>
  <dc:title/>
</cp:coreProperties>
</file>